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749"/>
      </w:tblGrid>
      <w:tr>
        <w:trPr>
          <w:trHeight w:val="322" w:hRule="atLeast"/>
        </w:trPr>
        <w:tc>
          <w:tcPr>
            <w:tcW w:w="98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D107"/>
            <w:r>
              <w:rPr>
                <w:b/>
                <w:bCs/>
                <w:sz w:val="28"/>
                <w:szCs w:val="28"/>
              </w:rPr>
              <w:t>Товарна структура</w:t>
            </w:r>
            <w:r>
              <w:rPr>
                <w:b/>
                <w:b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sz w:val="28"/>
                <w:szCs w:val="28"/>
              </w:rPr>
              <w:t>запасів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підприємствах оптової торгівлі </w:t>
            </w:r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1 січня 2015 року</w:t>
            </w:r>
          </w:p>
        </w:tc>
      </w:tr>
      <w:tr>
        <w:trPr>
          <w:trHeight w:val="584" w:hRule="atLeast"/>
        </w:trPr>
        <w:tc>
          <w:tcPr>
            <w:tcW w:w="98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49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510101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овольч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27127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'ясо та м'ясні продукт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67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346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молочні, масло та сир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157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ргарин і жири харчові подібн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6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57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ії рослин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06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329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Напої алкогольні дистильован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033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ирт етиловий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0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на зі свіжого винограду; сусло виноградне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57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149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др та вина плодово-ягідні інші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9,9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рмут та інші ароматизовані  вина зі свіж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нограду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5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во, крім відходів п</w:t>
            </w:r>
            <w:r>
              <w:rPr>
                <w:lang w:val="ru-RU"/>
              </w:rPr>
              <w:t>и</w:t>
            </w:r>
            <w:r>
              <w:rPr/>
              <w:t>воваріння</w:t>
            </w:r>
            <w:r>
              <w:rPr>
                <w:lang w:val="ru-RU"/>
              </w:rPr>
              <w:t>, тис.дал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4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870,9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мінеральні та напої безалкогольні й соки фруктові та овочев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448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тютюнові, крім відходів тютюну, млн.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32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805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Цукор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73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50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околад та вироби кондитерські цукров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220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576,9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ва смажена, що містить або не містить кофеїн;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ава без кофеїну не смажена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25581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727,2</w:t>
            </w:r>
          </w:p>
        </w:tc>
      </w:tr>
      <w:tr>
        <w:trPr>
          <w:trHeight w:val="624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ай зелений (неферментований), чай чорний (ферментований) та чай частково ферментований, </w:t>
            </w:r>
            <w:r>
              <w:rPr>
                <w:lang w:val="ru-RU"/>
              </w:rPr>
              <w:t>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4750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97,7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као-паста знежирена чи не знежирена, какао-масло, какао-жир, какао-порошок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5953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66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янощі та приправи, крім солі</w:t>
            </w:r>
            <w:r>
              <w:rPr>
                <w:lang w:val="ru-RU"/>
              </w:rPr>
              <w:t>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527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82,4</w:t>
            </w:r>
          </w:p>
        </w:tc>
      </w:tr>
      <w:tr>
        <w:trPr>
          <w:trHeight w:val="62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ба, ракоподібні та молюски,</w:t>
            </w:r>
            <w:r>
              <w:rPr>
                <w:lang w:val="ru-RU"/>
              </w:rPr>
              <w:t xml:space="preserve"> </w:t>
            </w:r>
            <w:r>
              <w:rPr/>
              <w:t>перероблені та консервова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509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654,1</w:t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ис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72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шно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28,3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упи, борошно грубого помелу, гранули та інші продукти, з культур зернов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244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26,5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ироби макаронні, локшина, кус-кус та вироби </w:t>
            </w:r>
          </w:p>
          <w:p>
            <w:pPr>
              <w:pStyle w:val="Normal"/>
              <w:rPr/>
            </w:pPr>
            <w:r>
              <w:rPr/>
              <w:t>борошня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48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53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іль харчова та хлорид натрію чистий; вода морськ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1897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4,8</w:t>
            </w:r>
          </w:p>
        </w:tc>
      </w:tr>
      <w:tr>
        <w:trPr>
          <w:trHeight w:val="64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, перероблені та консервовані, крім картопл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051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32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укти та овочі свіж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29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365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496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 картопля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48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21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8724,6</w:t>
            </w:r>
          </w:p>
        </w:tc>
      </w:tr>
      <w:tr>
        <w:trPr>
          <w:trHeight w:val="5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довольчі товар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782974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легк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19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462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Засоби автотранспортні вантажн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01,4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узли, деталі і приладдя для засобів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автотранспортних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132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отоцикли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83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шениця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355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4964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з них: пшениця тверд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0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389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я, крім пшениці твердої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554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575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курудза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92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9559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чмінь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20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584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то, овес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8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23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сіння гірчиці, ріпаку і кользи, кунжуту, соняшника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1204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727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рми готові для тварин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38,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21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елика рогата худоба молочних порід жива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7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вині живі</w:t>
            </w:r>
            <w:r>
              <w:rPr>
                <w:lang w:val="ru-RU"/>
              </w:rPr>
              <w:t>, т жив.ваг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канини</w:t>
            </w:r>
            <w:r>
              <w:rPr>
                <w:lang w:val="ru-RU"/>
              </w:rPr>
              <w:t>, тис.пог.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6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28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текстильні готові, крім одягу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62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Холодильники і морозильники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785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12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ашини пральні та сушильні побут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828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87,3</w:t>
            </w:r>
          </w:p>
        </w:tc>
      </w:tr>
      <w:tr>
        <w:trPr>
          <w:trHeight w:val="102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Апаратура електронна побутового призначення для приймання, записування та відтворювання звуку та зображення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9124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86,7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господарські та декоративні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ерамі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20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соби парфумерні та косме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103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пале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68,7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ло та засоби мийні, засоби для чищення та полірува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200,3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ти фармацевтичні основні та препарати фармацевтич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6626,4</w:t>
            </w:r>
          </w:p>
        </w:tc>
      </w:tr>
      <w:tr>
        <w:trPr>
          <w:trHeight w:val="96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таткування радіологічне, електромедичне та електротерапевтичне устаткування, інструменти та матеріали медичні та стоматологічн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980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угілля кам’яне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68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08,6</w:t>
            </w:r>
          </w:p>
        </w:tc>
      </w:tr>
      <w:tr>
        <w:trPr>
          <w:trHeight w:val="27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угілля буре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25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5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фта сира, у тому числі нафта, одержана з мінералів бітумінозн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6288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01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пан і бутан скрапле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1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243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нзин моторний, у т.ч. бензин авіаційний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57818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004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зойлі (паливо дизельне)</w:t>
            </w:r>
            <w:r>
              <w:rPr>
                <w:lang w:val="ru-RU"/>
              </w:rPr>
              <w:t xml:space="preserve"> 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00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016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зути паливн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6,2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ливи та мастила нафтові; дистиляти нафтові </w:t>
            </w:r>
          </w:p>
          <w:p>
            <w:pPr>
              <w:pStyle w:val="Normal"/>
              <w:rPr/>
            </w:pPr>
            <w:r>
              <w:rPr/>
              <w:t>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4284,3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216,0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основні: залізо, чавун, сталь і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4785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916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 них: феросплав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6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68,4</w:t>
            </w:r>
          </w:p>
        </w:tc>
      </w:tr>
      <w:tr>
        <w:trPr>
          <w:trHeight w:val="130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252"/>
              <w:rPr/>
            </w:pPr>
            <w:r>
              <w:rPr/>
              <w:t xml:space="preserve">    </w:t>
            </w:r>
            <w:r>
              <w:rPr/>
              <w:t>прокат плоский гарячекатаний зі сталі плакований, з гальванічним чи іншим покриттям, прокат плоский зі сталі швидкорізальної та сталі кременистої електротехнічної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2029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146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firstLine="72"/>
              <w:rPr/>
            </w:pPr>
            <w:r>
              <w:rPr/>
              <w:t xml:space="preserve">   </w:t>
            </w:r>
            <w:r>
              <w:rPr/>
              <w:t>прокат плоский гарячекатаний зі стал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0672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037,5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окат плоский холоднокатаний зі сталі нелегованої завширшки не менше 600 мм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7405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41,6</w:t>
            </w:r>
          </w:p>
        </w:tc>
      </w:tr>
      <w:tr>
        <w:trPr>
          <w:trHeight w:val="130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прутки та стержні, термічно оброблені, із сталі; профілі незамкнуті зі сталі й палі шпунтові та конструктивні елементи залізничних і трамвайних колій, термічно оброблені, з металів чорних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4281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701,5</w:t>
            </w:r>
          </w:p>
        </w:tc>
      </w:tr>
      <w:tr>
        <w:trPr>
          <w:trHeight w:val="69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ind w:left="252" w:hanging="0"/>
              <w:rPr/>
            </w:pPr>
            <w:r>
              <w:rPr/>
              <w:t>гранули та порошки з чавуну переробленого та дзеркального, або з металів чорни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86,5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укція первинного оброблення сталі інша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1513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39,5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тали кольорові (крім дорогоцінних) - алюміній, свинець, цинк та олово, мідь, метали кольорові інші,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99562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44,8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Лісоматеріали</w:t>
            </w:r>
            <w:r>
              <w:rPr>
                <w:lang w:val="ru-RU"/>
              </w:rPr>
              <w:t>,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7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15,2</w:t>
            </w:r>
          </w:p>
        </w:tc>
      </w:tr>
      <w:tr>
        <w:trPr>
          <w:trHeight w:val="9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ревина та вироби з деревини та корка, крім меблів; вироби з соломки та матеріалів рослинних дл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леті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18,2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Фарби та лаки на основі полімерів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9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18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кло листове і порожнисте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71,9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опроводи, водовідводи та фітинги для труб кераміч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21,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,5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ландцемент, цемент глиноземний, цемент безклінкерний шлаковий  і цементи гідравлічні подібн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5129,0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21,0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ru-RU"/>
              </w:rPr>
            </w:pPr>
            <w:r>
              <w:rPr/>
              <w:t>Вироби з азбестоцементу, цементу з волокнами целюлози або подібних 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,4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Продовження</w:t>
            </w:r>
          </w:p>
        </w:tc>
      </w:tr>
      <w:tr>
        <w:trPr>
          <w:trHeight w:val="562" w:hRule="atLeast"/>
        </w:trPr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</w:tr>
      <w:tr>
        <w:trPr>
          <w:trHeight w:val="47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з асфальту або подібних матеріалів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61,0</w:t>
            </w:r>
          </w:p>
        </w:tc>
      </w:tr>
      <w:tr>
        <w:trPr>
          <w:trHeight w:val="7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і профілі порожисті та фітинги для труб і трубок, з чавуну ливарного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822,7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9,3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, профілі порожисті та фітинги зі стал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5985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924,0</w:t>
            </w:r>
          </w:p>
        </w:tc>
      </w:tr>
      <w:tr>
        <w:trPr>
          <w:trHeight w:val="4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Радіатори та котли центрального опалення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94,9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отли парові або котли парогенеруючі інші; котли, що працюють на перегрітій вод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2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2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Вироби з дроту, ланцюги та пружини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99,1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уби, трубки та шланги з гуми вулканізованої (крім гуми твердої)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5,8</w:t>
            </w:r>
          </w:p>
        </w:tc>
      </w:tr>
      <w:tr>
        <w:trPr>
          <w:trHeight w:val="73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руби, трубки, рукави, шланги та фітинги до них з пластмас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20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човини хімічні основні неорганічні інш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31619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30,6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ластмаси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1,6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305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аучук синтетичний у первинних формах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963,2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9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Шини та камери, гумові, нові</w:t>
            </w:r>
            <w:r>
              <w:rPr>
                <w:lang w:val="ru-RU"/>
              </w:rPr>
              <w:t>, шт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501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391,8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Добрива та сполуки азотні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186,8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6419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стициди та продукція агрохімічна інша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8898,5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роводи та кабелі електронні та електричні, інш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719,3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Папір і картон</w:t>
            </w:r>
            <w:r>
              <w:rPr>
                <w:lang w:val="ru-RU"/>
              </w:rPr>
              <w:t>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65,9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195,7</w:t>
            </w:r>
          </w:p>
        </w:tc>
      </w:tr>
      <w:tr>
        <w:trPr>
          <w:trHeight w:val="1013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шини та устаткування офісне, машини обчислювальні, частини приладдя до них, пристрої запам'ятовуючі та пристрої для зберігання даних інш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313,2</w:t>
            </w:r>
          </w:p>
        </w:tc>
      </w:tr>
      <w:tr>
        <w:trPr>
          <w:trHeight w:val="96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грамне забезпечення, включаючи ігри комп’ютерні, упаковане (скомплектоване) та завантажене дл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еалізації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28,1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Товари  спортивн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40,4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ювелірні та вироби подібн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40,1</w:t>
            </w:r>
          </w:p>
        </w:tc>
      </w:tr>
      <w:tr>
        <w:trPr>
          <w:trHeight w:val="68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Книги, періодичні видання друковані та в електронному вигляді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33,9</w:t>
            </w:r>
          </w:p>
        </w:tc>
      </w:tr>
      <w:tr>
        <w:trPr>
          <w:trHeight w:val="397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Меблі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51,7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Інші непродовольчі товари</w:t>
            </w:r>
            <w:r>
              <w:rPr>
                <w:lang w:val="ru-RU"/>
              </w:rPr>
              <w:t>, тис.грн.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52739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2:00Z</dcterms:created>
  <dc:creator>O.Chernyonok</dc:creator>
  <dc:description/>
  <cp:keywords/>
  <dc:language>en-US</dc:language>
  <cp:lastModifiedBy>L.Pavlyk</cp:lastModifiedBy>
  <cp:lastPrinted>2014-05-05T10:28:00Z</cp:lastPrinted>
  <dcterms:modified xsi:type="dcterms:W3CDTF">2015-05-05T12:41:00Z</dcterms:modified>
  <cp:revision>9</cp:revision>
  <dc:subject/>
  <dc:title>Товарна структура запасів на підприємствах оптової торгівлі за 9 місяців 2012р</dc:title>
</cp:coreProperties>
</file>